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асилий Иванович Безменов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блокаде Ленинграда этот человек может рассказывать часами, причем в стихах, и это несмотря на свой почтенный возраст. В свои восемьдесят восемь он сохранил светлую память и удивительное неподдельное чувство любви к родной земле, родному Отечеству. Речь идет о ветеране Великой Отечественной войны и УИС Василии Ивановиче Безменове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лся Василий Иванович 2 января 1923 года в деревне Мальтино Карачевского района. Кроме него в семье воспитывались еще три сестры, две из которых были младше своего брата. Поэтому именно Василий стал главным помощником родителей в хлопотах по домашнему хозяйству. Кроме этого, парень ежедневно трудился и на колхозных угодьях. Времени на учебу оставалось совсем мало, а то и не было вовсе. Достаточно сказать, что в последние два года обучения в школе Василий сумел параллельно заработать более 300 трудодней в колхозе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кончания десятилетки перед юношей встал вопрос о выборе дальнейшего жизненного пути. Сидеть на шее у родителей Василий не хотел, нужно было определяться с будущей профессией. С раннего детства Безменов грезил о море и мечтал стать моряком. В этом свою роль сыграл пример старшего двоюродного брата Алексея, который проходил службу в Кронштадте. Каждый год молодой моряк приезжал во время отпуска на Родину, и Василий ни на шаг не отходил от него, буквально засыпая того вопросами о службе. Примеряя выглаженную военную форму брата, Василий мог долго стоять у зеркала, представляя себя моряком. Потому, окончив школу и получив аттестат об образовании, Василий Безменов и двое бывших его одноклассников отправились в Севастополь, держать экзамен на поступление в Черноморское Высшее военно-морское училище. Однако, чтобы успешно сдать экзамены, знаний, полученных в перерывах между домашними делами и работой в колхозе, оказалось недостаточно и вместе с друзьями Василий вернулся домой. Единственным светлым воспоминанием от посещения Севастополя, по словам ветерана, стало купание в Черном море. Тогда  для деревенских ребят это было настоящим событием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неудачу, желание стать моряком, не покидало парня. Напротив, оно стало еще большим, нужно было доказать самому себе, родителям, друзьям и товарищам и постараться добиться поставленной цели. И здесь на помощь вчерашнему школяру пришел его двоюродный брат Алексей. К тому времени он уже был политруком роты электро-механической школы им. Александра Железняка Балтийского Краснознаменного флота. Алексей прислал брату вызов, и в октябре 1940-го года Василий прибыл в Кронштадт. Сначала по вольному найму парень устроился на работу  в электро-механическую школу, а в феврале 1941-го года подал документы на поступление в Кронштадтское военно-морское училище. Протягивая аттестат об образовании в руки председателю приемной комиссии, деревенский паренек несколько заробел и только лишь промолвил: «Там ведь половина троек». Ответ преподавателя был лаконичен, но обнадежил: «Ничего страшного, зато у тебя брат моряк». Через несколько дней Василий получил вызов на экзамены. Они должны были начаться 28 июня, но так и не состоялись… началась Великая Отечественная война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в ночь на 22 июня вражеские самолеты сбросили бомбы в фарватер Кронштадтской военно-морской базы. Вскоре Василий Безменов получил повестку из военкомата по месту жительства. Еще одну повестку ему вручил командир роты. Так как до этого Безменов уже полгода работал в училище ему объявили, что он является курсантом Кронштадтского военно-морского училища. Но учиться в условиях войны было сложно, постоянно объявлялись воздушные тревоги, и вскоре встал вопрос об эвакуации учебного заведения. Однако, эвакуировать молодых курсантов не успели. С взятием фашистами крепости Шлиссельбург 8 сентября блокадное кольцо вокруг Ленинграда замкнулось. Тогда еще никто не знал, что в таком положении город на Неве окажется на долгие 900 дней. По приказу принявшего командование фронтом Г.К. Жукова, для обороны города в составе Балтийского Краснознаменного флота были сформированы семь бригад морской пехоты. Среди 300 молодых курсантов, пополнивших состав 6-ой Отдельной бригады морской пехоты, оказался и Василий Безменов. 16 сентября морпехи заняли оборону в районе Лигова и Урицка. Отсюда Ленинград уже отчетливо просматривался врагом, положение города было критическим.  Позиционные оборонительные бои на этом направлении продолжались до 2 октября. Затем 6-ая Отдельная бригада морской пехоты совместно с 21-ой дивизией НКВД перешли в контрнаступление и заставили врага отказаться от очередного наступления на Ленинград. Тогда на этом участке фронта нашими войсками командовал генерал-майор Иван Иванович Федюнинский, который впоследствии примет участие в руководстве войсками при освобождении Брянщины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 жестоких кровопролитных боев в районе Лигова и Урицка остатки 6-ой Отдельная бригады морской пехоты  вместе с двумя стрелковыми дивизиями переправили через Ладогу и направили в район Волхова и Тихвина. Вражеские войска пытались отрезать Ладогу от Ленинграда и окончательно задушить город голодом. Но благодаря мужеству и героизму наших солдат осуществить свои планы врагу не удалось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има в 1941-м году выдалась на редкость суровой, морозы доходили до минус 44 градусов, – вспоминает Безменов. – Мы не успевали расчищать улицы от трупов. Смерть была везде – на улицах, в бомбоубежищах, в домах горожан. Каждый день в городе умирали тысячи ленинградцев. И сейчас стоят перед глазами люди, черпающие воду из Фонтанки. Бывало, идет человек и замертво падает, а на улицах нередко можно было увидеть запорошенные снегом, окоченелые тела людей. Позже были сформированы специальные бригады из военнослужащих, которые собирали по городу умерших и отвозили на Серафимовское и Пискаревское кладбища. Это была очень страшная картина». На несколько секунд Василий Иванович замолчал. По его лицу можно было понять, что нахлынувшие воспоминания болью отозвались в душе ветерана. «Мертвых людей складывали как дрова в несколько рядов, а чтобы на машинах уместилось больше трупов, сооружали специальные стойки… из безжизненных тел ленинградцев», – продолжил свой рассказ Безменов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марта 1942 года, уже понюхавших пороху курсантов, переправили через Лагоду, погрузили в эшелоны и направили в Иваново обучаться медицинскому делу. По дороге бойцов кормили на временных продпунктах. За время, проведенное в блокадном Ленинграде, организмы солдат отвыкли от нормальной пищи настолько, что желудки просто не переваривали пищу. Поэтому некоторых боевых товарищей Безменова оставили в госпиталях по пути следования поезда. По прибытию в Иваново солдат сразу направили в столовую. Они с трудом поверили своим глазам, когда увидели на столах, застланных белыми скатертями, горячие зеленые щи. По словам Безменова, ничего вкуснее этих зеленых щей  с начала войны он не ел. Фельдшерскому делу курсантов обучали преподаватели Ивановского медицинского института. Теоретические занятия подкреплялись практикой в госпитале, где курсанты учились делать уколы, накладывать перевязки и шины, а также присутствовали на операциях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на фронтах разгорались ожесточенные бои, фашисты рвались к Сталинграду. Училище расформировали, и Безменов был направлен в Ярославль, где в течение шести месяцев проходил обучение по специальности корректировщик минометной роты. После окончания курсов Безменов получил свое первое офицерское звание – лейтенант. И судьба вновь свела Василия с городом белых ночей. Безменова зачислили в 73-ю отдельную стрелковую морскую бригаду, и направили на Ленинградский фронт. Здесь молодой офицер командовал двенадцатью минометными расчетами и здесь же получил свою первую боевую награду – Орден Красной Звезды. Рискуя попасть под обстрел наших «Катюш», молодой офицер выдвинулся в нейтральную полосу,  где обнаружил вражеского наблюдателя. Под прицелом трофейного «парабеллума» Безменов заставил ползти фрица к нашим окопам. Информация, полученная от пленного немца, оказалась очень важной и позволила минометным расчетам нанести точечные удары по врагу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 второй Орден Красной Звезды Безменов получил, когда в составе 268-й Мгинской Краснознаменной стрелковой дивизии освобождал Корельский перешеек. Сегодня на Параде Победы и других торжественных мероприятий на груди ветерана золотым отливом сияют много наград, в том числе и Орден Отечественной войны 1 степени. Но, по словам Василия Ивановича, самой дорогой для него наградой является медаль «За оборону Ленинграда», потому что именно с этим городом связаны самые памятные воспоминания фронтовика.</w:t>
      </w:r>
    </w:p>
    <w:p>
      <w:pPr>
        <w:pStyle w:val="Style17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На месте родительского дома Василий застал пепелище. Все деревянные постройки в городе были сожжены фашистами, а их каменных построек уцелели лишь единицы. Большинство жителей ютились в землянках, также как мать и три сестры Безменова. Отец Василия умер от тифа за год до окончания войны. Все тяготы по восстановлению разрушенного войной домашнего хозяйства легли на плечи единственного в семье мужчины. Как участник войны Безменов получил для строительства дома 30 кубометров леса, и через год семья переехала во вновь отстроенный деревянный дом. По направлению райкома партии Василий устроился на службу в районный отдел НКВД на должность секретаря. Способности молодого сотрудника заметили и вскоре Безменова перевели на оперативную работу. В 1957 году старшего оперуполномоченного по борьбе с бандитизмом старшего лейтенанта Безменова перевели на службу в отдел уголовного розыска УВД по Брянской области. После раскрытия нескольких резонансных преступлений опытного оперативника направляют бороться с преступностью в город Клинцы, где Безменов возглавил оперативный отдел . Но семейные проблемы (у Василия Ивановича тяжело заболела жена) заставили Безменова снова вернуться в Брянск и продолжить службу в уголовно-исполнительной системе. С января 1964 года по ноябрь 1973 года Василий Безменов проходил службу в учреждении ИЗ-27/1, которое сегодня известно под названием СИЗО-1, а затем и в аппарате управления. Уволился со службы Василий Иванович в должности начальника оперативно-режимного отдела мест заключения УВД Брянской области. Интересно, но и во время службы в уголовно-исполнительной системе, случай снова свел Безменова с Ленинградом. Однажды из ИТК-2 усиленного режима города Брянска был совершен побег. Согласно поступившей оперативной информации беглец мог направиться в город на Неве. Для отработки этой версии было решено отправить в Ленинград именно Безменова. Хорошее знание города и достаточно широкий круг знакомых в северной столице, по мнению руководства должны были помочь оперативнику успешно справиться с заданием. Как рассказал сам Василий Иванович, в город своей молодости он направлялся с двоякими чувствами. С одной стороны, он снова имел возможность увидеть гордый и не сломленный Ленинград, но уже отстроенный, красивый и полный жизни, а с другой стороны предстояла серьезная работа по поимке беглеца. В итоге с помощью ленинградских коллег Безменову удалось справиться с поставленной задачей, и преступник был задержан.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на пенсию Василий Иванович стал активным участником ветеранского движения и с 1983 по 1997 годы ежегодно посещал Ленинград, где встречался с однополчанами, с которыми защищал город в годы войны. Глаза ветерана загораются особым блеском, когда он рассказывает о том, как в составе парадной колонны 9 мая со своими боевыми товарищами он шествовал по праздничному Невскому проспекту. К сожалению, с каждым годом участников таких встреч становилось все меньше. По словам ветерана, в 2009 году в канун празднования 65-ой годовщины снятия блокады Ленинграда Василий Иванович в очередной раз посетил, теперь уже Санкт-Петербург, в надежде снова увидеть своих однополчан. Но на привычное для встречи место так никто и не пришел. Василий Иванович нервно теребит в руках пожелтевшую тетрадь с адресами и телефонами друзей-фронтовиков. «Я пытался дозвониться до каждого, с кем был знаком, но трубку либо не брали, либо родственники отвечали, что человек уже умер, - вздыхает ветеран. – Ничего не поделаешь – время безжалостно ко всему. Но я по-прежнему остаюсь в строю».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>И это действительно так. В свои 90 лет Василий Иванович является членом Президиума Совета ветеранов Советского района города Брянска, а также участвует в работе городского Совета ветеранов. Но только этим участие Безменова в ветеранском движении не ограничивается. Василий Иванович частый гость в различных учебных заведениях города. Достаточно сказать, что в Брянске нет школы, в которой бы ветеран в разное время не проводил уроки Мужества с подрастающим поколением. И в уголовно-исполнительной системе области Безменов частый и почетный гость, будь то торжественные собрания, посвященные праздничным датам, или церемония присяги молодых сотрудников УИС.</w:t>
      </w:r>
    </w:p>
    <w:p>
      <w:pPr>
        <w:pStyle w:val="Normal"/>
        <w:autoSpaceDE w:val="false"/>
        <w:spacing w:lineRule="atLeast" w:line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архива газеты УФСИН «Новые рубежи»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Pragmatica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_ТЕКСТ_АРИАЛ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 CYR" w:hAnsi="Arial CYR" w:eastAsia="Times New Roman" w:cs="Arial CYR"/>
      <w:color w:val="000000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spacing w:lineRule="atLeast" w:line="200"/>
      <w:jc w:val="right"/>
    </w:pPr>
    <w:rPr>
      <w:rFonts w:ascii="Pragmatica" w:hAnsi="Pragmatica" w:cs="Pragmatica"/>
      <w:i/>
      <w:i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1:00Z</dcterms:created>
  <dc:creator>Redak1</dc:creator>
  <dc:description/>
  <cp:keywords/>
  <dc:language>en-US</dc:language>
  <cp:lastModifiedBy>Пресс-служба</cp:lastModifiedBy>
  <dcterms:modified xsi:type="dcterms:W3CDTF">2015-04-30T11:01:00Z</dcterms:modified>
  <cp:revision>9</cp:revision>
  <dc:subject/>
  <dc:title/>
</cp:coreProperties>
</file>